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20"/>
          <w:u w:val="single"/>
        </w:rPr>
      </w:pPr>
      <w:r>
        <w:rPr>
          <w:b/>
          <w:bCs/>
          <w:i/>
          <w:iCs/>
          <w:sz w:val="32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70/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července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Heading5"/>
        <w:widowControl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ÚV Pracejovice – rekonstrukce a modernizace – VŘ zhotovitel stavby</w:t>
      </w:r>
    </w:p>
    <w:p>
      <w:pPr>
        <w:pStyle w:val="Heading1"/>
        <w:jc w:val="both"/>
        <w:rPr/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. Bere na vědomí</w:t>
      </w:r>
    </w:p>
    <w:p>
      <w:pPr>
        <w:pStyle w:val="Normal"/>
        <w:jc w:val="both"/>
        <w:rPr/>
      </w:pPr>
      <w:r>
        <w:rPr/>
        <w:t>protokol o vyhodnocení kvalifikace dle  zákona č. 137/2006 Sb.,(užší řízení) v souvislosti s výběrem zhotovitele stavby: „ÚV Pracejovice – rekonstrukce a modernizace“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Souhlasí</w:t>
      </w:r>
    </w:p>
    <w:p>
      <w:pPr>
        <w:pStyle w:val="Normal"/>
        <w:jc w:val="both"/>
        <w:rPr/>
      </w:pPr>
      <w:r>
        <w:rPr/>
        <w:t>v souvislosti s užším nadlimitním řízením dle zákona č. 137/2006 Sb., na zhotovitele stavby: „ÚV Pracejovice – rekonstrukce a modernizace“ s vyřazením uchazečů nesplňují zákonné požadavky a požadavky zadavate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č.4.  sdružení firem Held &amp; Francke CZ, s.r.o a Held &amp;Francke Baugesellschaft m.b.H. a NAVIMOR – INVEST S.A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.5.  sdružení firem JIHOSPO, Jihočeská obchodní a stavební společnost, a.s. a PRIMA a.s., a ENVI-PUR, s.r.o. a STRABAG, a.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I. Souhlasí</w:t>
      </w:r>
    </w:p>
    <w:p>
      <w:pPr>
        <w:pStyle w:val="Normal"/>
        <w:jc w:val="both"/>
        <w:rPr/>
      </w:pPr>
      <w:r>
        <w:rPr/>
        <w:t>v souvislosti s užším nadlimitním řízením dle zákona č. 137/2006 Sb., na zhotovitele stavby: „ÚV Pracejovice – rekonstrukce a modernizace“ s následným vyzváním k podání nabídek uchazečů splňující kvalifikaci dle protokolu o vyhodnocení kvalif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.1. sdružení firem ARKO TECHNOLOGY, a.s. a PROTOM Strakonice, s.r.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.2. SMP CZ, a.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.3. sdružení firem IMOS group, s.r.o., a Metrostav, a.s. a HAKOV a.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.6. sdružení firem KUNST, spol. s.r.o., a VCES, a.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IV. Pověřuje</w:t>
      </w:r>
    </w:p>
    <w:p>
      <w:pPr>
        <w:pStyle w:val="Normal"/>
        <w:jc w:val="both"/>
        <w:rPr/>
      </w:pPr>
      <w:r>
        <w:rPr/>
        <w:t>vedoucí majetkového odboru administrací předmětné veřejné zakázky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7:00Z</dcterms:created>
  <dc:creator>Ivana Hutníková</dc:creator>
  <dc:description/>
  <dc:language>en-US</dc:language>
  <cp:lastModifiedBy>Ing. Jana Narovcová</cp:lastModifiedBy>
  <cp:lastPrinted>2012-07-18T12:26:00Z</cp:lastPrinted>
  <dcterms:modified xsi:type="dcterms:W3CDTF">2012-07-18T15:22:00Z</dcterms:modified>
  <cp:revision>3</cp:revision>
  <dc:subject/>
  <dc:title>70/x</dc:title>
</cp:coreProperties>
</file>